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tina Carravett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rade Level: Upper Element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/20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>Proficiency Level:  Intermedi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ubject Area: ESL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1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tina Carravett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Grade Level: Upper Elementa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/20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>Proficiency Level:  Intermedi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ubject Area: ESL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Time Required: 1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ctivat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Making predict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ctivat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Making predict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9762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7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In this lesson, students will learn about the steps of the water cycle.  Students will activate prior knowledge in order to understand the water cycle as explained in the video of </w:t>
                            </w:r>
                            <w:r>
                              <w:rPr>
                                <w:i/>
                              </w:rPr>
                              <w:t xml:space="preserve">The Magic School Bus.  </w:t>
                            </w:r>
                            <w:r>
                              <w:rPr/>
                              <w:t xml:space="preserve">Students will take notes during the movie, and then use the information to complete a cloze activit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are the steps of the water cyc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y is water importan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Read closely to determine what the text says explicitly and to make logical inference from in; cite specific textual evidence when writing or speaking to support conclusions drawn from the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Determine central ideas or themes of a text and analyze their development; summarize the key supporting details and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ntegrate and evaluate content presented in diverse media and formats, including visually and quantitatively, as well as in word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34.3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In this lesson, students will learn about the steps of the water cycle.  Students will activate prior knowledge in order to understand the water cycle as explained in the video of </w:t>
                      </w:r>
                      <w:r>
                        <w:rPr>
                          <w:i/>
                        </w:rPr>
                        <w:t xml:space="preserve">The Magic School Bus.  </w:t>
                      </w:r>
                      <w:r>
                        <w:rPr/>
                        <w:t xml:space="preserve">Students will take notes during the movie, and then use the information to complete a cloze activit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are the steps of the water cyc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y is water important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Read closely to determine what the text says explicitly and to make logical inference from in; cite specific textual evidence when writing or speaking to support conclusions drawn from the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Determine central ideas or themes of a text and analyze their development; summarize the key supporting details and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Integrate and evaluate content presented in diverse media and formats, including visually and quantitatively, as well as in word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Main ideas and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Main ideas and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How does the water cycle work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How does the water cycle wor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ke predictions and categorize science terms/phras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word splash activity in pair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ctivate prior knowled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the list-group-label activity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call main ideas and detail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episodic notes (three-square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nderstand the water cycle and how it work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cloze passage.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0223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Word Splash:  Teacher puts words/phrases on the board from </w:t>
                            </w:r>
                            <w:r>
                              <w:rPr>
                                <w:i/>
                              </w:rPr>
                              <w:t>The Magic School Bus, Wet All Over.</w:t>
                            </w:r>
                            <w:r>
                              <w:rPr/>
                              <w:t xml:space="preserve">  Students work in pairs to try to make predictions on the movie they will be watching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st-Group-Label”  With another partner, students list the possible answers to “How do we use water?”  Students divide their list into categories, and label each group.  As a class, each pair discusses their categori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8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Word Splash:  Teacher puts words/phrases on the board from </w:t>
                      </w:r>
                      <w:r>
                        <w:rPr>
                          <w:i/>
                        </w:rPr>
                        <w:t>The Magic School Bus, Wet All Over.</w:t>
                      </w:r>
                      <w:r>
                        <w:rPr/>
                        <w:t xml:space="preserve">  Students work in pairs to try to make predictions on the movie they will be watching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st-Group-Label”  With another partner, students list the possible answers to “How do we use water?”  Students divide their list into categories, and label each group.  As a class, each pair discusses their categori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140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udents will read article on teenage sexual harassment, using the re-active reading strate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9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tudents will read article on teenage sexual harassment, using the re-active reading strate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33655</wp:posOffset>
                </wp:positionV>
                <wp:extent cx="6943090" cy="2531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Episodic Notes:  While students watch </w:t>
                            </w:r>
                            <w:r>
                              <w:rPr>
                                <w:i/>
                              </w:rPr>
                              <w:t>The Magic School Bus,</w:t>
                            </w:r>
                            <w:r>
                              <w:rPr/>
                              <w:t xml:space="preserve"> students will identify the most important moments by drawing them.  The teacher will pause the movie at three pre-determined sections for students to draw what they see.  Students will then write a caption for each picture to the best of their abi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99.3pt;mso-wrap-distance-left:9.05pt;mso-wrap-distance-right:9.05pt;mso-wrap-distance-top:0pt;mso-wrap-distance-bottom:0pt;margin-top:2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Episodic Notes:  While students watch </w:t>
                      </w:r>
                      <w:r>
                        <w:rPr>
                          <w:i/>
                        </w:rPr>
                        <w:t>The Magic School Bus,</w:t>
                      </w:r>
                      <w:r>
                        <w:rPr/>
                        <w:t xml:space="preserve"> students will identify the most important moments by drawing them.  The teacher will pause the movie at three pre-determined sections for students to draw what they see.  Students will then write a caption for each picture to the best of their abi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245</wp:posOffset>
                </wp:positionH>
                <wp:positionV relativeFrom="paragraph">
                  <wp:posOffset>26670</wp:posOffset>
                </wp:positionV>
                <wp:extent cx="6943090" cy="25311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In groups, students share their notes and talk about what they learned.  Students display their episodic notes around the room so that they can be used for further lesson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Cloze Activity:  Students use the words from the word splash to complete a cloze pa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99.3pt;mso-wrap-distance-left:9.05pt;mso-wrap-distance-right:9.05pt;mso-wrap-distance-top:0pt;mso-wrap-distance-bottom:0pt;margin-top:2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In groups, students share their notes and talk about what they learned.  Students display their episodic notes around the room so that they can be used for further lesson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Cloze Activity:  Students use the words from the word splash to complete a cloze pa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watch a PBS clip on the dangers for teenagers in the work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take notes using Cornel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get into groups and share their questions and respond to them.</w: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</w:p>
    <w:p>
      <w:pPr>
        <w:pStyle w:val="Normal"/>
        <w:rPr>
          <w:b/>
          <w:b/>
          <w:bCs/>
        </w:rPr>
      </w:pPr>
      <w:r>
        <w:rPr>
          <w:bCs/>
        </w:rPr>
        <w:t>Visual ▫ Audio ▫ Interpersonal ▫ Verb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 </w:t>
      </w:r>
    </w:p>
    <w:p>
      <w:pPr>
        <w:pStyle w:val="Normal"/>
        <w:rPr>
          <w:bCs/>
        </w:rPr>
      </w:pPr>
      <w:r>
        <w:rPr>
          <w:bCs/>
        </w:rPr>
        <w:t>Students will use prior knowledge to understand the importance of water.  They will use this knowledge to make connections to the water cycle and understand how it work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i/>
        </w:rPr>
        <w:t>The Magic School Bus, Wet All Over</w:t>
      </w:r>
      <w:r>
        <w:rPr/>
        <w:t xml:space="preserve"> (movie)</w:t>
      </w:r>
    </w:p>
    <w:p>
      <w:pPr>
        <w:pStyle w:val="Normal"/>
        <w:rPr/>
      </w:pPr>
      <w:r>
        <w:rPr/>
        <w:tab/>
        <w:t>Episodic Notes worksheet</w:t>
      </w:r>
    </w:p>
    <w:p>
      <w:pPr>
        <w:pStyle w:val="Normal"/>
        <w:rPr/>
      </w:pPr>
      <w:r>
        <w:rPr/>
        <w:tab/>
        <w:t>Water Cycle cloze passage worksheet</w:t>
      </w:r>
    </w:p>
    <w:p>
      <w:pPr>
        <w:pStyle w:val="Normal"/>
        <w:rPr/>
      </w:pPr>
      <w:r>
        <w:rPr/>
        <w:tab/>
        <w:t>Word Splash words (on index cards)</w:t>
      </w:r>
    </w:p>
    <w:p>
      <w:pPr>
        <w:pStyle w:val="Normal"/>
        <w:rPr/>
      </w:pPr>
      <w:r>
        <w:rPr/>
        <w:tab/>
        <w:t>colored penci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</w:t>
      </w:r>
    </w:p>
    <w:p>
      <w:pPr>
        <w:pStyle w:val="Normal"/>
        <w:jc w:val="right"/>
        <w:rPr/>
      </w:pPr>
      <w:r>
        <w:rPr/>
        <w:t>Date:</w:t>
      </w:r>
    </w:p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  <w:t>The Water Cyc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ll in the blanks using the words from the Word Splas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Paramount;Times New Roman" w:hAnsi="Paramount;Times New Roman"/>
          <w:sz w:val="36"/>
          <w:szCs w:val="32"/>
        </w:rPr>
        <w:t xml:space="preserve">The water cycle is interesting. The water cycle begins with ___________________ from puddles or oceans. Then the water ______________ and forms ______________________. After this, tiny _________________ of water form. This will cause _______________ form in the sky. When the droplets begin to   __________ together in the sky and get too ___________, they fall from the clouds as drops of ________. Then the </w:t>
      </w:r>
      <w:r>
        <w:rPr>
          <w:rFonts w:cs="Arial" w:ascii="Paramount;Times New Roman" w:hAnsi="Paramount;Times New Roman"/>
          <w:sz w:val="36"/>
          <w:szCs w:val="36"/>
        </w:rPr>
        <w:t>water cycle ________________ again.</w:t>
      </w:r>
      <w:r>
        <w:br w:type="page"/>
      </w:r>
    </w:p>
    <w:p>
      <w:pPr>
        <w:pStyle w:val="Normal"/>
        <w:jc w:val="right"/>
        <w:rPr/>
      </w:pPr>
      <w:r>
        <w:rPr/>
        <w:t>Name:</w:t>
      </w:r>
    </w:p>
    <w:p>
      <w:pPr>
        <w:pStyle w:val="Normal"/>
        <w:jc w:val="right"/>
        <w:rPr/>
      </w:pPr>
      <w:r>
        <w:rPr/>
        <w:t>Date:</w:t>
      </w:r>
    </w:p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  <w:t>The Magic School Bus</w:t>
      </w:r>
    </w:p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  <w:t>Wet all ove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pisodic Notes</w:t>
      </w:r>
    </w:p>
    <w:p>
      <w:pPr>
        <w:pStyle w:val="Normal"/>
        <w:jc w:val="center"/>
        <w:rPr>
          <w:rFonts w:ascii="Goudy Stout" w:hAnsi="Goudy Stout" w:cs="Goudy Stout"/>
          <w:sz w:val="32"/>
          <w:szCs w:val="32"/>
        </w:rPr>
      </w:pPr>
      <w:r>
        <w:rPr>
          <w:rFonts w:cs="Goudy Stout" w:ascii="Goudy Stout" w:hAnsi="Goudy Stout"/>
          <w:sz w:val="32"/>
          <w:szCs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484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tion: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tion: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tion: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Paramoun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7:00:00Z</dcterms:created>
  <dc:creator>Matthew Mendler</dc:creator>
  <dc:description/>
  <cp:keywords/>
  <dc:language>en-US</dc:language>
  <cp:lastModifiedBy>Martina Carravetta</cp:lastModifiedBy>
  <cp:lastPrinted>2009-06-16T10:16:00Z</cp:lastPrinted>
  <dcterms:modified xsi:type="dcterms:W3CDTF">2011-07-25T19:02:00Z</dcterms:modified>
  <cp:revision>6</cp:revision>
  <dc:subject/>
  <dc:title>Pre-Reading</dc:title>
</cp:coreProperties>
</file>